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11399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48538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8947158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